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60740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5465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6421038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